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de No: 4202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85750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-22.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IV- B.Tech. II Semester Examination April, 2003</w:t>
      </w:r>
    </w:p>
    <w:p>
      <w:pPr>
        <w:pStyle w:val="Normal"/>
        <w:widowControl w:val="false"/>
        <w:autoSpaceDE w:val="false"/>
        <w:spacing w:lineRule="atLeast" w:line="292"/>
        <w:jc w:val="center"/>
        <w:rPr>
          <w:b/>
          <w:b/>
        </w:rPr>
      </w:pPr>
      <w:r>
        <w:rPr>
          <w:b/>
        </w:rPr>
        <w:t>OBJECT ORIENTED PROGRAMMING AND JAVA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b/>
        </w:rPr>
        <w:tab/>
        <w:tab/>
        <w:tab/>
        <w:t>(Electrical and Electronics Engineering)</w:t>
        <w:tab/>
        <w:tab/>
        <w:tab/>
        <w:tab/>
        <w:t xml:space="preserve">Time: 3 Hours </w:t>
        <w:tab/>
        <w:tab/>
        <w:tab/>
        <w:tab/>
        <w:tab/>
        <w:tab/>
        <w:t>Max. Marks: 70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 xml:space="preserve">Answer any Five questions </w:t>
      </w:r>
    </w:p>
    <w:p>
      <w:pPr>
        <w:pStyle w:val="Normal"/>
        <w:widowControl w:val="false"/>
        <w:autoSpaceDE w:val="false"/>
        <w:spacing w:lineRule="atLeast" w:line="273"/>
        <w:ind w:firstLine="268"/>
        <w:jc w:val="center"/>
        <w:rPr>
          <w:b/>
          <w:b/>
        </w:rPr>
      </w:pPr>
      <w:r>
        <w:rPr>
          <w:b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>1. a)</w:t>
        <w:tab/>
        <w:t xml:space="preserve">How does an object oriented approach differ from structured approach for a </w:t>
        <w:tab/>
        <w:t>software development? Explain with an example.</w:t>
      </w:r>
    </w:p>
    <w:p>
      <w:pPr>
        <w:pStyle w:val="Normal"/>
        <w:widowControl w:val="false"/>
        <w:autoSpaceDE w:val="false"/>
        <w:spacing w:lineRule="atLeast" w:line="278"/>
        <w:rPr/>
      </w:pPr>
      <w:r>
        <w:rPr/>
        <w:t xml:space="preserve">   </w:t>
      </w:r>
      <w:r>
        <w:rPr/>
        <w:t xml:space="preserve">b) </w:t>
        <w:tab/>
        <w:t>What is containership? How does it differ from inheritance?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 xml:space="preserve">   </w:t>
      </w:r>
      <w:r>
        <w:rPr/>
        <w:t>c)</w:t>
        <w:tab/>
        <w:t>What is a stream? Explain?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 xml:space="preserve">2. a) </w:t>
        <w:tab/>
        <w:t>Explain about Inline functions and friend function in C++ with example.</w:t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/>
        <w:t xml:space="preserve">   </w:t>
      </w:r>
      <w:r>
        <w:rPr/>
        <w:t>b)</w:t>
        <w:tab/>
        <w:t>What is Inheritance? Explain any three types with examples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3. a) </w:t>
        <w:tab/>
        <w:t>What are enumerated data types?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Define a class matrix to represent matrix of order mxn. Use OOP concept to </w:t>
        <w:tab/>
        <w:t xml:space="preserve">overload matrix operations. Using it compute R=A+B-C*D where R, A, B, C, D </w:t>
        <w:tab/>
        <w:t>represents square matrix of order n.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4.a)</w:t>
        <w:tab/>
        <w:t xml:space="preserve">Discuss the role of constructors and destructors in a class. State the rules </w:t>
        <w:tab/>
        <w:t>associated with them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</w:t>
      </w:r>
      <w:r>
        <w:rPr/>
        <w:t>b)</w:t>
        <w:tab/>
        <w:t xml:space="preserve">Distinguish between reference variable and pointer variable. Discuss the situation </w:t>
        <w:tab/>
        <w:t>at which they are preferred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>5.a)</w:t>
        <w:tab/>
        <w:t xml:space="preserve">Discuss the steps involved in determining the classes and objects for a specific </w:t>
        <w:tab/>
        <w:t>problem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</w:t>
      </w:r>
      <w:r>
        <w:rPr/>
        <w:t>b)</w:t>
        <w:tab/>
        <w:t xml:space="preserve">Implement a string class. Include member function for comparing two strings, </w:t>
        <w:tab/>
        <w:t>concatenating two strings and find the length of the string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6.a)</w:t>
        <w:tab/>
        <w:t xml:space="preserve">What is an interface? Explain the interface and implements keywords with </w:t>
        <w:tab/>
        <w:t>example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</w:t>
      </w:r>
      <w:r>
        <w:rPr/>
        <w:t>b)</w:t>
        <w:tab/>
        <w:t xml:space="preserve">Write a Java program with button, text field, check box and a list objects. State </w:t>
        <w:tab/>
        <w:t>the assumptions of your program clearly.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7.a)</w:t>
        <w:tab/>
        <w:t xml:space="preserve">What does it mean for a method to override an inherited method?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</w:t>
      </w:r>
      <w:r>
        <w:rPr/>
        <w:t>b)</w:t>
        <w:tab/>
        <w:t>What is an applet? Explain any two applet classes with exampl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8.</w:t>
        <w:tab/>
        <w:t xml:space="preserve">What is an exception? How it is handled in Java? Demonstrate the definition and </w:t>
        <w:tab/>
        <w:t>usage of user defined exception with a program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~ ~ ~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08:05:00Z</dcterms:created>
  <dc:creator>ace</dc:creator>
  <dc:description/>
  <dc:language>en-US</dc:language>
  <cp:lastModifiedBy>ace</cp:lastModifiedBy>
  <dcterms:modified xsi:type="dcterms:W3CDTF">2004-04-04T07:36:00Z</dcterms:modified>
  <cp:revision>6</cp:revision>
  <dc:subject/>
  <dc:title/>
</cp:coreProperties>
</file>